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03155315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1.02.2010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8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предоставления в прокуратуру Кане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йона  муниципальных нормативных правовых актов (проек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муниципальных нормативных правовых актов)  в целях про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нтикоррупционной эксперти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в целях выявления в муниципальных нормативных правовых актах (проектах муниципальных нормативных правовых актов) коррупционных факторов и их последующего устра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предоставления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предоставлением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в срок, установленный настоящим распоряжением,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3. Контроль за выполнением настоящего распоряжения оставляю за собой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Настоящее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3737599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1.02.2010 </w:t>
                        <w:tab/>
                        <w:tab/>
                        <w:tab/>
                        <w:tab/>
                        <w:tab/>
                        <w:tab/>
                        <w:t xml:space="preserve">                   № 8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предоставления в прокуратуру Кане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йона  муниципальных нормативных правовых актов (проек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муниципальных нормативных правовых актов)  в целях провед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антикоррупционной эксперти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в целях выявления в муниципальных нормативных правовых актах (проектах муниципальных нормативных правовых актов) коррупционных факторов и их последующего устра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предоставления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предоставлением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в срок, установленный настоящим распоряжением,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3. Контроль за выполнением настоящего распоряжения оставляю за собой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Настоящее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1:00Z</dcterms:created>
  <dc:creator>serveradmin</dc:creator>
  <dc:description/>
  <dc:language>en-US</dc:language>
  <cp:lastModifiedBy>46252</cp:lastModifiedBy>
  <cp:lastPrinted>2010-02-12T08:50:00Z</cp:lastPrinted>
  <dcterms:modified xsi:type="dcterms:W3CDTF">2012-05-23T07:21:00Z</dcterms:modified>
  <cp:revision>2</cp:revision>
  <dc:subject/>
  <dc:title> </dc:title>
</cp:coreProperties>
</file>